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9022260" r:id="rId2"/>
        </w:objec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ANA 01 – CRECHE</w:t>
      </w:r>
      <w:r>
        <w:rPr/>
        <w:t xml:space="preserve"> – (CMEI Vale da Lua; CMEI Assumpta Milaneze Altoé; CMEI Agnes Yung; CMEI Alzira Gom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00"/>
        <w:gridCol w:w="2700"/>
        <w:gridCol w:w="2700"/>
        <w:gridCol w:w="2520"/>
        <w:gridCol w:w="25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de Do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laranj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com biscoi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arne boi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carne moida,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tomate /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carne moída,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fol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laranj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   com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pt;margin-top:-6.6pt;width:121.5pt;height:116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584296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2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+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laranj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-19.45pt;width:121.5pt;height:11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356451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bCs/>
          <w:color w:val="008000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EMANA 03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306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 com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 com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5pt;margin-top:10.1pt;width:106.6pt;height:102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2724200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4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laranja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laranja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object w:dxaOrig="8698" w:dyaOrig="8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25pt;margin-top:-26.05pt;width:106.6pt;height:102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8458703" r:id="rId10"/>
        </w:object>
      </w: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5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8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8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09:00Z</dcterms:created>
  <dc:creator>Usuário</dc:creator>
  <dc:description/>
  <cp:keywords/>
  <dc:language>en-US</dc:language>
  <cp:lastModifiedBy>Evandro Doriquetto</cp:lastModifiedBy>
  <cp:lastPrinted>2023-03-21T10:06:00Z</cp:lastPrinted>
  <dcterms:modified xsi:type="dcterms:W3CDTF">2024-06-27T12:09:00Z</dcterms:modified>
  <cp:revision>2</cp:revision>
  <dc:subject/>
  <dc:title>Segunda feira</dc:title>
</cp:coreProperties>
</file>